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709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-60579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38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чиева Эльбруса Борисовича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активное участие в общественно-политической жизни города Владикавказ, значительную работу по патриотическому воспитанию молодежи, активизации деятельности в ветеранском движении и в связи с 69-й годовщиной Победы в Великой Отечественной войне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апреля 2014 г. № 3, пятьдесят третья сессия Собрания представителей 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Наградить Кучиева Эльбруса Борис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ной медалью муниципального образования город Владикавказ (Дзауджикау) «Владикавказ- город воинской славы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с момента подписания. </w:t>
      </w:r>
    </w:p>
    <w:p>
      <w:pPr>
        <w:pStyle w:val="Style19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.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             Ч.Занг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9355"/>
        <w:tab w:val="center" w:pos="4677" w:leader="none"/>
      </w:tabs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Алина Багаева</cp:lastModifiedBy>
  <cp:lastPrinted>2014-05-07T12:27:00Z</cp:lastPrinted>
  <dcterms:modified xsi:type="dcterms:W3CDTF">2014-05-13T06:19:00Z</dcterms:modified>
  <cp:revision>41</cp:revision>
  <dc:subject/>
  <dc:title>ПРОЕКТ</dc:title>
</cp:coreProperties>
</file>